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D – Proposta culturale e di intrattenim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vviso per la selezione di proposte progettuali e l’assegnazione di contributi economici per l’organizzazione e la realizzazione di attività culturali e ricreative gratuite e aperte al pubblico da tenersi durante la notte di Capodanno 2024 nei seguenti luoghi: Piazza San Giovanni, Piazza Santissima Annunziata, Piazza Santa Croce, Piazza del Carmine, Piazza Santo Spirito e Oltrarn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"/>
        <w:gridCol w:w="3035"/>
        <w:gridCol w:w="6630"/>
        <w:gridCol w:w="78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in caso di partecipazione in forma singola)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nominazione ente proponente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del soggetto giuridico capofil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in caso di costituenda A.T.S.)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enominazione enti partner di progetto 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1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tolo evento della proposta progettual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________________________________________________________________________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escrizione sintetica progetto (max 500 battute)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6683"/>
      </w:tblGrid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ell’evento della proposta proget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rario di svolgimento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ogo/percorso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proposta progettuale (max 6.000 caratteri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viluppare la proposta compilando i seguenti campi, facendo attenzione a quanto esplicitato in  </w:t>
            </w:r>
            <w:r>
              <w:rPr>
                <w:b/>
                <w:bCs/>
                <w:iCs/>
                <w:u w:val="single"/>
              </w:rPr>
              <w:t>“descrizione del criterio</w:t>
            </w:r>
            <w:r>
              <w:rPr>
                <w:b/>
                <w:bCs/>
                <w:iCs/>
              </w:rPr>
              <w:t>” di cui all’art. 7 dell’avviso di selezione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77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</w:r>
          </w:p>
        </w:tc>
      </w:tr>
      <w:tr>
        <w:trPr>
          <w:trHeight w:val="8061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riterio 1. Qualità della proposta cultural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lang w:eastAsia="it-IT"/>
              </w:rPr>
              <w:t>sub-criterio 1.a. Q</w:t>
            </w:r>
            <w:r>
              <w:rPr>
                <w:b/>
                <w:bCs/>
              </w:rPr>
              <w:t>ualità artistica del progetto, con particolare riferimento al livello delle competenze e professionalità coinvolte - cast artistico/culturale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rPr/>
            </w:pPr>
            <w:r>
              <w:rPr/>
            </w:r>
          </w:p>
        </w:tc>
      </w:tr>
      <w:tr>
        <w:trPr>
          <w:trHeight w:val="8061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 xml:space="preserve">sub-criterio 1.b- </w:t>
            </w:r>
            <w:r>
              <w:rPr>
                <w:b/>
                <w:bCs/>
              </w:rPr>
              <w:t xml:space="preserve">originalità del programma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1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ub-criterio 1.c -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/>
                <w:bCs/>
              </w:rPr>
              <w:t xml:space="preserve">modalità di realizzazione del progetto                      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10396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 xml:space="preserve">Criterio 2. </w:t>
            </w:r>
            <w:r>
              <w:rPr>
                <w:b/>
              </w:rPr>
              <w:t>Coerenza della proposta rispetto a quanto richiesto dall’Amministrazione comunale (art. 1 dell’Avviso di selezione)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 xml:space="preserve">Criterio 4. </w:t>
            </w:r>
            <w:r>
              <w:rPr>
                <w:b/>
              </w:rPr>
              <w:t>Esperienza del soggetto proponente:</w:t>
            </w:r>
            <w:r>
              <w:rPr>
                <w:b/>
                <w:bCs/>
              </w:rPr>
              <w:t xml:space="preserve"> competenza pregressa in materia di organizzazione di eventi culturali e di intrattenimento e risultati ottenuti in recenti esperienze</w:t>
            </w:r>
          </w:p>
        </w:tc>
      </w:tr>
      <w:tr>
        <w:trPr>
          <w:trHeight w:val="751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aco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otum;돋움"/>
        <w:b/>
        <w:b/>
        <w:iCs/>
        <w:color w:val="000000"/>
      </w:rPr>
    </w:pPr>
    <w:r>
      <w:rPr>
        <w:rFonts w:eastAsia="Dotum;돋움"/>
        <w:b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  <w:b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1:00Z</dcterms:created>
  <dc:creator>d26888</dc:creator>
  <dc:description/>
  <cp:keywords/>
  <dc:language>en-US</dc:language>
  <cp:lastModifiedBy>Comune di Firenze</cp:lastModifiedBy>
  <cp:lastPrinted>1995-11-21T17:41:00Z</cp:lastPrinted>
  <dcterms:modified xsi:type="dcterms:W3CDTF">2023-11-15T14:49:00Z</dcterms:modified>
  <cp:revision>10</cp:revision>
  <dc:subject/>
  <dc:title>ALLEGATO B</dc:title>
</cp:coreProperties>
</file>